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ировское областное государственное общеобразовательное </w:t>
        <w:br/>
        <w:t>бюджетное учреждение «Средняя школа пгт Подосиновец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именование учебного предмета: </w:t>
      </w:r>
      <w:r>
        <w:rPr>
          <w:rFonts w:eastAsia="Calibri"/>
          <w:b/>
          <w:sz w:val="28"/>
          <w:szCs w:val="28"/>
          <w:u w:val="single"/>
          <w:lang w:eastAsia="en-US"/>
        </w:rPr>
        <w:t>Физическая культура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ласс: </w:t>
      </w:r>
      <w:r>
        <w:rPr>
          <w:rFonts w:eastAsia="Calibri"/>
          <w:b/>
          <w:sz w:val="28"/>
          <w:szCs w:val="28"/>
          <w:u w:val="single"/>
          <w:lang w:eastAsia="en-US"/>
        </w:rPr>
        <w:t>5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ровень программы </w:t>
      </w:r>
      <w:r>
        <w:rPr>
          <w:rFonts w:eastAsia="Calibri"/>
          <w:b/>
          <w:sz w:val="28"/>
          <w:szCs w:val="28"/>
          <w:u w:val="single"/>
          <w:lang w:eastAsia="en-US"/>
        </w:rPr>
        <w:t>базовый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 реализации программы: </w:t>
      </w:r>
      <w:r>
        <w:rPr>
          <w:rFonts w:eastAsia="Calibri"/>
          <w:b/>
          <w:sz w:val="28"/>
          <w:szCs w:val="28"/>
          <w:u w:val="single"/>
          <w:lang w:eastAsia="en-US"/>
        </w:rPr>
        <w:t>2020– 21 учебный год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ичество часов по учебному плану: </w:t>
      </w:r>
      <w:r>
        <w:rPr>
          <w:rFonts w:eastAsia="Calibri"/>
          <w:b/>
          <w:sz w:val="28"/>
          <w:szCs w:val="28"/>
          <w:u w:val="single"/>
          <w:lang w:eastAsia="en-US"/>
        </w:rPr>
        <w:t>всего 68 часов в год; 2 часа в неделю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ланирование составлено на основе: </w:t>
      </w:r>
      <w:r>
        <w:rPr>
          <w:rFonts w:eastAsia="Calibri"/>
          <w:b/>
          <w:sz w:val="28"/>
          <w:szCs w:val="28"/>
          <w:u w:val="single"/>
          <w:lang w:eastAsia="en-US"/>
        </w:rPr>
        <w:t>Физическая культура. Рабочие программы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метная линия учебников </w:t>
      </w:r>
      <w:r>
        <w:rPr>
          <w:rFonts w:eastAsia="Calibri"/>
          <w:b/>
          <w:sz w:val="28"/>
          <w:szCs w:val="28"/>
          <w:lang w:eastAsia="en-US"/>
        </w:rPr>
        <w:t>В.И. Лях, А.А. Зданевич 1 -11 классы  – М.: Просвещение, 2013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ебник: </w:t>
      </w:r>
      <w:r>
        <w:rPr>
          <w:rFonts w:eastAsia="Calibri"/>
          <w:b/>
          <w:sz w:val="28"/>
          <w:szCs w:val="28"/>
          <w:lang w:eastAsia="en-US"/>
        </w:rPr>
        <w:t>М.Я. Виленский, И.М. Туревский, Т.Ю. Торочкова и др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eastAsia="en-US"/>
        </w:rPr>
        <w:t xml:space="preserve"> Физическая культура. Учебник для 5 – 7 классов общеобразовательных учреждений. Москва: Просвещение, 2010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ую программу составил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Н.С. Окуловская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2021-22 учебный год</w:t>
      </w:r>
      <w:r>
        <w:br w:type="page"/>
      </w:r>
    </w:p>
    <w:p>
      <w:pPr>
        <w:pStyle w:val="Normal"/>
        <w:ind w:left="-91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9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рабочая программа для 5 класса направлена на достижение обучающимися личностных, метапредметных и предметных результатов по физической культу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результат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е истории физической культуры своего народа, своего края как части наследия народов России и человечест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воение гуманистических, демократических и традиционных ценностей многонационального российского общест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чувства ответственности и долга перед Родино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и и способности вести диалог с другими людьми и достигать в нем взаимопонима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социальных норм, правил поведения, ролей и форм социальной жизни в группах и сообществах, включая взрослые социальные сообщест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в школьном самоуправлении и общественной жизни в пределах возрастной компетенции с учетом региональных, этнокультурных, социальных и экономических особенност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/>
      </w:pPr>
      <w:r>
        <w:rPr>
          <w:sz w:val="28"/>
          <w:szCs w:val="28"/>
        </w:rPr>
        <w:t xml:space="preserve">Личностные результаты освоения программного материала проявляются в следующих областях культу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познавательной культу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знаниями об индивидуальных особенностях физического развития и физической подготовленности, о соответствии их возрастно-половым норматива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знаниями по организации и проведению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ласти нравственной культур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принимать активное участие в организации и проведении совместных физкультурно-оздоровительных и спортивных мероприят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ласти трудовой культур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планировать режим дня обеспечивать оптимальное сочетание умственных, физических нагрузок и отдых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проводить туристские пешие походы, готовить снаряжение, организовывать и благоустраивать места стоянок, соблюдать правила безопас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содержать в порядке спортивный инвентарь и оборудование, спортивную одежду, осуществлять их подготовку к занятиям и спортивным соревнования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В области эстетической культур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длительно сохранять правильную осанку во время статичных поз и в процессе разнообразных видов двигательной деятель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потребности иметь хорошее телосложение в соответствии с принятыми нормами и представлени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культуры движений, умения передвигаться легко, красиво, непринужденно. В области коммуникативной культур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умением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умением формулировать цель и задачи индивидуальных и совместных с другими детьми и подростками занятий физкультурно-оздоровительной и спортивно-оздоровительной деятельностью, излагать их содержание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умением оценивать ситуацию и оперативно принимать решения, находить адекватные способы взаимодействия с партнерами во время учебной, игровой и соревновательной деятель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В области физической культур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умениями:  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. (девочки); после быстрого разбега с 9-13 шагов совершать прыжок в длину; выполнять с 9-13 шагов разбега прыжок в высоту способом «перешагивание»; проплывать 50 м; o в метаниях на дальность и на меткость: метать малый мяч и мяч 150 г с места и с разбега (10-12 м ) с использованием четырехшажного варианта бросковых шагов с соблюдением ритма; метать малый мяч и мяч 150 г с место и с 3 шагов разбега в горизонтальную и вертикальную цели с 10-15 м, метать малый мяч и мяч 150 г с места по медленно и быстро движущейся цели с 10- 12 м; o в гимнастических и акробатических упражнениях: выполнять комбинацию из четыре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 и обруч), состоящих из шести элементов, или комбинацию, состоящую из шести гимнастических элементов; выполнять акробатическую комбинацию из четырех элементов, включающую кувырки вперед и назад, стойку на голове и руках, длинный кувырок (мальчики), кувырок вперед и назад в полушпагат, «мост» и поворот в упор стоя на одном колене (девочки); o в единоборствах: осуществлять подводящие упражнения по овладению приемами техники и борьбы в партере и в стойке (юноши); o в спортивных играх: играть в одну из спортивных игр (по упрощенным правилам)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монстрировать результаты не ниже, чем средний уровень основных физических способност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ть способами спортивной деятельности: участвовать в соревновании по легкоатлетическому четырехборью: бег 60 м, прыжок в длину или в высоту с разбега, метание, бег на выносливость; участвовать в соревнованиях по одному из видов спорт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ть правилами поведения на занятиях физическими упражнениями: соблюдать нормы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оценивать правильность выполнения учебной задачи, собственные возможности ее реш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работать индивидуально и в группе: находить общее решение и разрешать конфликты на основе согласования позиций и учета интерес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формулировать, аргументировать и отстаивать свое м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 проявляются в различных областях культу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В области познавательной культур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здоровья как одного из важнейших условий развития и самореализации человека, расширяющего возможности выбора профессиональной деятельности и обеспечивающего длительную творческую активность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В области нравственной культур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ласти трудовой культур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совестное выполнение учебных заданий, осознанное стремление к освоению новых знаний и умений, повышающих результативность выполнения зад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умений планировать, контролировать и оценивать учебную деятельность, организовывать места занятий и обеспечивать их безопасность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, гигиенических факторов и естественных сил природы для профилактики психического и физического утом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ласти эстетической культур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е факторов, потенциально опасных для здоровья (вредные привычки, ранние половые связи, допинг), и их опасных последств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культуры движений человека, постижение значения овладения жизненно важными двигательными умениями и навыками, исходя из целесообразности и эстетической привлекатель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В области коммуникативной культур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культурной речи, ведение диалога в доброжелательной и открытой форме, проявление к собеседнику внимания, интереса и уваж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умением вести дискуссию, обсуждать содержание и результаты совместной деятельности, находить компромиссы при принятии общих реше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В области физической культур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Предметные результаты в  соответствии с Федеральным государственным образовательным стандартом основного общего образования результаты изучения курса «Физическая культура» должны отражат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системой знаний о физическом совершенствовании человека, освоение умений отбирать физические упражнения и регулировать физический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етом индивидуальных возможностей и особенностей организма, планировать содержание этих занятий, включать их в режим учебного дня и учебной недели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е воздействия на организм во время самостоятельных занятий физическими упражнениями с разной целевой ори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мений выполнять комплексы общеразвивающих, оздоровительных и корре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емами и физическими упражнениями из базовых видов спорта, умение использовать их в разнообразных формах игровой и соревновательной деятельности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Предметные результаты, так же как личностные и метапредметные, проявляются в разных областях культу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В области познавательной культур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я по истории развития спорта и олимпийского движения, о положительном их влиянии на укрепление мира и дружбы между народа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я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В области нравственной культур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проявлять инициативу и самостоятельность при организации совместных занятий физическими упражнениями, доброжелательное и уважительное отношение к участникам с разным уровнем их умений, физических способностей, состояния здоровь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 В области трудовой культур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преодолевать трудности, добросовестно выполнять учебные задания по технической и физической подготовке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ельно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В области эстетической культур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организовывать самостоятельные занятия по формированию культуры движений при выполнении 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вести наблюдения за динамикой показателей физического развития, осанки, показателями основных физических способностей, объективно их оценивать и соотносить с общепринятыми нормами и норматив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 xml:space="preserve">В области коммуникативной культур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интересно и доступно излагать знания о физической культуре, умело применяя соответствующие понятия и термин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определять задачи занятий физическими упражнениями, включенными в содержание школьной программы, аргументировать, как их следует организовывать и проводить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осуществлять судейство соревнований по одному из видов спорта, проводить занятия в качестве командира отделения, капитана команды, владея необходимыми информационными жест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В области физической культур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я осанки, улучшения физической подготовлен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й и индивидуальных особенностей организм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Содержание учебного предм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Знания о физической культуре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История физической культу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 Характеристика видов спорта, входящих в программу Олимпийских игр. Физическая культура в современном обществе. Организация и проведение пеших туристских походов. Требования к технике безопасности и бережному отношению к природе (экологические требования)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Физическая культура (основные понятия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человека. Физическая подготовка и ее связь с укреплением здоровья, развитием физических качеств. Организация и планирование самостоятельных занятий по развитию физических качеств. Техническая подготовка. Техника движений и ее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Допинг. Концепция честного спорта. Профессионально-прикладная физическая подготов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Физическая культура человек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Режим дня и его основное содержание. Заливание организма. Правила безопасности и гигиенические требования. Влияние занятий физической культурой на формирование положительных качеств личности. Проведение самостоятельных занятий по коррекции осанки и телосложения. Восстановительный массаж. Проведение банных процедур. Первая помощь во время занятий физической культурой и спорт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Способы двигательной (физкультурной) деятель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Организация и проведение самостоятельных занятий физической культуро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Подготовка к занятиям физической культурой. Выбор упражнений и составление индивидуальных комплексов для утренней зарядки, физкультминуток и физкультпауз (подвижных перемен). Планирование занятий физической подготовкой. Проведение самостоятельных занятий прикладной физической подготовкой. Организация досуга средствами физической культуры. Оценка эффективности занятий физической культурой. Самонаблюдение и самоконтрол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Оценка эффективности занятий физкультурно-оздоровительной деятельностью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Оценка техники движений, способы выявления и устранения ошибок в технике выполнения упражнений (технических ошибок). Измерение резервов организма и состояния здоровья с помощью функциональных про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/>
      </w:pPr>
      <w:r>
        <w:rPr>
          <w:b/>
          <w:sz w:val="28"/>
          <w:szCs w:val="28"/>
        </w:rPr>
        <w:t>Физическое совершенствова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Основы физической культуры и ЗОЖ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формы занятий в режиме учебного дня и учебной недели. Индивидуальные комплексы адаптивной (лечебной) и коррегирующей физической культу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Спортивно-оздоровительная деятельность с общеразвивающей направленностью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Гимнастика с основами акробатик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Организующие команды и приемы. Акробатические упражнения и комбинации. Опорные прыжки. Упражнения и комбинации на гимнастическом бревне (девочки). Упражнения и комбинации на гимнастической перекладине (мальчик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гкая атлети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Беговые упражнения. Прыжковые упражнения. Метание малого мяч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Лыжные гонк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Передвижение на лыжа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Спортивные игр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Волейбол, баскетбол, мини-футбо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Упражнения общеразвивающей направленно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щефизическая подготовка. </w:t>
      </w:r>
      <w:r>
        <w:rPr>
          <w:color w:val="FF0000"/>
          <w:sz w:val="28"/>
          <w:szCs w:val="28"/>
        </w:rPr>
        <w:t>Основы туристской подгото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Гимнастика с основами акробатик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Развитие гибкости, координации движений, силы, вынослив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Легкая атлетик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Развитие выносливости, силы, быстроты, координации дви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Лыжная подготовка (лыжные гонк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Развитие выносливости, силы, координации движений, быстр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Баскетбол, волейбол, футбо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Развитие быстроты, силы, выносливости, координации движений, физических нагрузок в процессе самостоятельных занятий физическими упражнения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1. Основы знаний о физической культуре, умения и навыки; приемы закаливания, способы саморегуляции и самоконтро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Естественные основ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/>
      </w:pPr>
      <w:r>
        <w:rPr>
          <w:sz w:val="28"/>
          <w:szCs w:val="28"/>
        </w:rPr>
        <w:t>Влияние возрастных особенностей организма и его двигательной функции на физическое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1.2. Социально-психологические основ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/>
      </w:pPr>
      <w:r>
        <w:rPr>
          <w:sz w:val="28"/>
          <w:szCs w:val="28"/>
        </w:rPr>
        <w:t>Решение задач игровой и соревновательной деятельности с помощью двигательных действий.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Анализ техники физи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1.3.Культурно-исторические основ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/>
      </w:pPr>
      <w:r>
        <w:rPr>
          <w:sz w:val="28"/>
          <w:szCs w:val="28"/>
        </w:rPr>
        <w:t>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1.4.Приемы закали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Воздушные ванны (теплые, безразличные, прохладные, холодные, очень холодные). Солнечные ванны (правила, дозировка)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1.5. Спортивные иг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1.6. Гимнастика с элементами акроба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/>
      </w:pPr>
      <w:r>
        <w:rPr>
          <w:sz w:val="28"/>
          <w:szCs w:val="28"/>
        </w:rPr>
        <w:t>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1.7. Легкоатлетические упражне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b/>
          <w:sz w:val="28"/>
          <w:szCs w:val="28"/>
        </w:rPr>
        <w:t>1.8. Кроссовая подготовк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  <w:t xml:space="preserve">Правила и организация проведения соревнований по кроссу. Техника безопасности при проведении соревнований и занятий. Помощь в судействе. Задачи физического воспитания учащихся направлены: - на содействие гармоническому развитию личности, укреплению здоровья учащихся, закреплению навыков правильной осанки, профилактику плоскостопия; на содействие гармоническому развитию, выбору устойчивости к неблагоприятным условиям внешней среды, воспитание ценностных ориентации, на здоровый образ жизни; - на обучение основам базовых видов двигательных действий; - на дальнейшее развитие координационных и кондиционных способностей; - на формирование знаний о личной гигиене, режиме дня, влиянии физических упражнений на состояние здоровья, работоспособность и развитие двигательных способностей на основе систем организма; - на углубленное представление об основных видах спорта; - на приобщение к самостоятельным занятиям физическими упражнениями и занятиям любимым видом спорта в свободное время; на формирование адекватной оценки собственных физических возможностей; на содействие развития психических процессов и обучение психической саморегуля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sz w:val="28"/>
          <w:szCs w:val="28"/>
        </w:rPr>
      </w:pPr>
      <w:r>
        <w:rPr>
          <w:sz w:val="28"/>
          <w:szCs w:val="28"/>
        </w:rPr>
        <w:t>Легкая атлетика – 18 ча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sz w:val="28"/>
          <w:szCs w:val="28"/>
        </w:rPr>
      </w:pPr>
      <w:r>
        <w:rPr>
          <w:sz w:val="28"/>
          <w:szCs w:val="28"/>
        </w:rPr>
        <w:t>Спортивные игры (баскетбол) – 9 ча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sz w:val="28"/>
          <w:szCs w:val="28"/>
        </w:rPr>
      </w:pPr>
      <w:r>
        <w:rPr>
          <w:sz w:val="28"/>
          <w:szCs w:val="28"/>
        </w:rPr>
        <w:t>Гимнастика – 14 ча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sz w:val="28"/>
          <w:szCs w:val="28"/>
        </w:rPr>
      </w:pPr>
      <w:r>
        <w:rPr>
          <w:sz w:val="28"/>
          <w:szCs w:val="28"/>
        </w:rPr>
        <w:t>Лыжная подготовка – 16 ча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  <w:tab w:val="left" w:pos="851" w:leader="none"/>
        </w:tabs>
        <w:autoSpaceDE w:val="false"/>
        <w:spacing w:lineRule="exact" w:line="264"/>
        <w:ind w:left="1980" w:hanging="0"/>
        <w:rPr>
          <w:sz w:val="28"/>
          <w:szCs w:val="28"/>
        </w:rPr>
      </w:pPr>
      <w:r>
        <w:rPr>
          <w:sz w:val="28"/>
          <w:szCs w:val="28"/>
        </w:rPr>
        <w:t>Спортивные игры (волейбол, футбол) – 11 часов</w:t>
      </w:r>
    </w:p>
    <w:sectPr>
      <w:footerReference w:type="default" r:id="rId2"/>
      <w:type w:val="nextPage"/>
      <w:pgSz w:orient="landscape" w:w="16838" w:h="11906"/>
      <w:pgMar w:left="1134" w:right="1134" w:gutter="0" w:header="0" w:top="90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MS Mincho;ＭＳ 明朝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v">
    <w:name w:val="cv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20:00Z</dcterms:created>
  <dc:creator>ОБЖ</dc:creator>
  <dc:description/>
  <cp:keywords/>
  <dc:language>en-US</dc:language>
  <cp:lastModifiedBy>user</cp:lastModifiedBy>
  <cp:lastPrinted>2014-12-06T11:48:00Z</cp:lastPrinted>
  <dcterms:modified xsi:type="dcterms:W3CDTF">2021-08-31T07:05:00Z</dcterms:modified>
  <cp:revision>5</cp:revision>
  <dc:subject/>
  <dc:title/>
</cp:coreProperties>
</file>