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ровское областное государственное общеобразовательное 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ое учреждение «Средняя школа пгт Подосиновец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5103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ПО КУРСУ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БИОЛОГИЧЕСКОЕ КРАЕВЕДЕНИЕ»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для 6 класса на 2021-2022 учебный год 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программы: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биологии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язева Елена Борисовна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ая квалификационная категория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2"/>
          <w:szCs w:val="22"/>
          <w:lang w:eastAsia="en-US"/>
        </w:rPr>
        <w:t>Пгт Подосиновец, 2021.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Программа курса для обучающихся 6 класса «Биологическое краеведение»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sz w:val="28"/>
          <w:szCs w:val="28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8"/>
          <w:szCs w:val="28"/>
        </w:rPr>
        <w:t>(«Многообразие покрытосеменных растений»)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(34 часа, 1 час в неделю)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нная программа разработана  с учётом требований программы основного общего образования по биологии для 6 класса. Авторы: В.В.Пасечник, В. В. Латюшин, В.М.Пакулова и адаптирована в соответствии с требованиями ФГОС ООО второго поколения. Курс «Биологическое краеведение» предназначен для учащихся 6 класса основной школы. Занятия проводятся с периодичностью 1 час в неделю (34 часа за год). Краеведческий модуль включен в учебный план школы за счет школьного компонент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Цель курса</w:t>
      </w:r>
      <w:r>
        <w:rPr>
          <w:sz w:val="24"/>
          <w:szCs w:val="24"/>
        </w:rPr>
        <w:t xml:space="preserve"> – углубить и закрепить базовые знания учащихся об экологическом и систематическом разнообразии растений с учетом биоразнообразия Тверской  области и Зубцовского района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/>
      </w:pPr>
      <w:r>
        <w:rPr>
          <w:sz w:val="24"/>
          <w:szCs w:val="24"/>
        </w:rPr>
        <w:t xml:space="preserve">формирование представлений о взаимосвязях компонентов живой природы с окружающей средой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/>
      </w:pPr>
      <w:r>
        <w:rPr>
          <w:sz w:val="24"/>
          <w:szCs w:val="24"/>
        </w:rPr>
        <w:t>развитие у обучающихся умений проводить наблюдения за живыми объектами, работать с лабораторным и экскурсионным оборудованием, проводить простые опыты и ставить эксперименты по изучению жизнедеятельности растений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ивитие учащимся интереса к познанию объектов живой природы, в том числе при изучении природы родного кра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озитивного ценностного отношения к природе, как к общечеловеческому достояни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экологического проектир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 курса опирается на знания учащихся, полученные при изучении курса  «Биология</w:t>
      </w: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  <w:t>» в 5 класс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программы обусловлена противоречием между растущим интересом учащихся к природе родного края, необходимостью реализации компетентностно-ориентированного подхода в преподавании биологии и сложностями решения данных задач в рамках имеющихся программ для 5-6 классов – по 1 часу в неделю. Курс полностью соответствует требованиям, предъявляемым ФГОС второго поколения к образовательным программам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рамма содержит все понятия и термины по курсу биологии 6 класса, входящие в перечень обязательных общебиологических знаний, в соответствии с ФГОС основного общего образования. Материал курса позволяет формировать практическую направленность обучения, расширять кругозор учащихся, воспитывать бережное отношение к природе родного края и развивать экологическую культу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наибольшей активности учащихся и повышения продуктивности курса рекомендуются следующие виды деятельности учащихся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540" w:hanging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исывание в тетрадь основных терминов и понят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</w:tabs>
        <w:autoSpaceDE w:val="true"/>
        <w:ind w:left="540" w:hanging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та с иллюстрацией учебник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540" w:hanging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ная и групповая работа при выполнении лабораторных и практических зада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</w:tabs>
        <w:autoSpaceDE w:val="true"/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дивидуальные доклады и сообщения, в том числе подготовка презентаций, фотоальбомов и виртуальных экскурсий по имеющимся  материалам и с использованием близлежащих природных объектов;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новные требования к знаниям и умения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лассификацию раст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jc w:val="both"/>
        <w:rPr/>
      </w:pPr>
      <w:r>
        <w:rPr>
          <w:sz w:val="24"/>
          <w:szCs w:val="24"/>
        </w:rPr>
        <w:t>многообразие и распространение основных система</w:t>
        <w:softHyphen/>
        <w:t>тических групп  покрытосеменных растен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jc w:val="both"/>
        <w:rPr/>
      </w:pPr>
      <w:r>
        <w:rPr>
          <w:sz w:val="24"/>
          <w:szCs w:val="24"/>
        </w:rPr>
        <w:t>значение покрытосеменных растений в природе и жизни че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jc w:val="both"/>
        <w:rPr/>
      </w:pPr>
      <w:r>
        <w:rPr>
          <w:sz w:val="24"/>
          <w:szCs w:val="24"/>
        </w:rPr>
        <w:t>распознавать и описывать представителей различных систематических групп растений, на гербарном и живом материале,  схемах и таблиц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описывать вегетативные и генератив</w:t>
        <w:softHyphen/>
        <w:t>ные органы высших растений на гербарном и живом ма</w:t>
        <w:softHyphen/>
        <w:t>териале, схемах и таблиц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роль растений, грибов, лишайников, животных в биогеоценоз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учать биологические объекты и процессы, проводить лабораторные наблюдения, ставить биологические экспе</w:t>
        <w:softHyphen/>
        <w:t>рименты, описывать и объяснять результаты опытов;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4"/>
          <w:szCs w:val="24"/>
        </w:rPr>
        <w:t>Условия для реализации программы</w:t>
      </w:r>
      <w:r>
        <w:rPr>
          <w:sz w:val="24"/>
          <w:szCs w:val="24"/>
        </w:rPr>
        <w:t>:</w:t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  <w:t>1) кабинет биологии, оборудованный компьютером, проектором, экраном или интерактивной доской;</w:t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  <w:t>2) иллюстративный, справочный материал, научная и методическая литература;</w:t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  <w:t>3)наличие дидактического и раздаточного  материала;</w:t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  <w:t>4) интерактивные таблицы, анимации, видеофильмы.</w:t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  <w:t>5) Краеведческий материал, накопленный  в кабинете биологии.</w:t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</w:r>
    </w:p>
    <w:p>
      <w:pPr>
        <w:pStyle w:val="Msonormalbullet2gif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ОБЕСПЕЧЕНИЕ</w:t>
      </w:r>
    </w:p>
    <w:p>
      <w:pPr>
        <w:pStyle w:val="Normal"/>
        <w:jc w:val="center"/>
        <w:rPr>
          <w:b/>
          <w:b/>
          <w:bCs/>
          <w:i/>
          <w:i/>
          <w:sz w:val="24"/>
          <w:szCs w:val="32"/>
        </w:rPr>
      </w:pPr>
      <w:r>
        <w:rPr>
          <w:b/>
          <w:bCs/>
          <w:i/>
          <w:sz w:val="24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Методические пособия и дополнительная литература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бочая программа ориентирована на </w:t>
      </w:r>
      <w:r>
        <w:rPr>
          <w:bCs/>
          <w:spacing w:val="-3"/>
          <w:sz w:val="24"/>
          <w:szCs w:val="24"/>
        </w:rPr>
        <w:t>использование учебника:</w:t>
      </w:r>
    </w:p>
    <w:p>
      <w:pPr>
        <w:pStyle w:val="Normal"/>
        <w:shd w:fill="FFFFFF" w:val="clear"/>
        <w:ind w:right="115" w:hanging="0"/>
        <w:jc w:val="both"/>
        <w:rPr/>
      </w:pPr>
      <w:r>
        <w:rPr>
          <w:i/>
          <w:iCs/>
          <w:spacing w:val="-1"/>
          <w:sz w:val="24"/>
          <w:szCs w:val="24"/>
        </w:rPr>
        <w:t>Пасечник В.В. «Биология. 6 класс :Многообразие покрытосеменных растений</w:t>
      </w:r>
      <w:r>
        <w:rPr>
          <w:bCs/>
          <w:i/>
          <w:iCs/>
          <w:spacing w:val="-1"/>
          <w:sz w:val="24"/>
          <w:szCs w:val="24"/>
        </w:rPr>
        <w:t>»</w:t>
      </w:r>
    </w:p>
    <w:p>
      <w:pPr>
        <w:pStyle w:val="Normal"/>
        <w:shd w:fill="FFFFFF" w:val="clear"/>
        <w:ind w:right="115" w:hanging="0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бник  для общеобразовательных  учебных заведений</w:t>
      </w:r>
      <w:r>
        <w:rPr>
          <w:i/>
          <w:iCs/>
          <w:sz w:val="24"/>
          <w:szCs w:val="24"/>
        </w:rPr>
        <w:t>. - М.: Дрофа, 2013г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right="125" w:hanging="0"/>
        <w:jc w:val="both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bCs/>
          <w:spacing w:val="-2"/>
          <w:sz w:val="24"/>
          <w:szCs w:val="24"/>
          <w:u w:val="single"/>
        </w:rPr>
        <w:t>Дополнительная  литература для учител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rPr>
          <w:iCs/>
          <w:spacing w:val="-19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</w:rPr>
        <w:t>Никишов А.И. Тетрадь для оценки качества знаний по биологии. 6 класс. - М.: Дрофа, 2008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ind w:left="34" w:hanging="34"/>
        <w:jc w:val="both"/>
        <w:rPr>
          <w:iCs/>
          <w:spacing w:val="-10"/>
          <w:sz w:val="24"/>
          <w:szCs w:val="24"/>
        </w:rPr>
      </w:pPr>
      <w:r>
        <w:rPr>
          <w:iCs/>
          <w:spacing w:val="-4"/>
          <w:sz w:val="24"/>
          <w:szCs w:val="24"/>
        </w:rPr>
        <w:t xml:space="preserve">Учебные издания серии «Темы школьного курса» /Т.А.Козлова, В.И.Сивоглазов, Е.Т.Бровкина и </w:t>
      </w:r>
      <w:r>
        <w:rPr>
          <w:iCs/>
          <w:sz w:val="24"/>
          <w:szCs w:val="24"/>
        </w:rPr>
        <w:t>др. издательства Дроф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before="5" w:after="0"/>
        <w:ind w:left="34" w:right="10" w:hanging="34"/>
        <w:jc w:val="both"/>
        <w:rPr>
          <w:iCs/>
          <w:spacing w:val="-10"/>
          <w:sz w:val="24"/>
          <w:szCs w:val="24"/>
        </w:rPr>
      </w:pPr>
      <w:r>
        <w:rPr>
          <w:iCs/>
          <w:sz w:val="24"/>
          <w:szCs w:val="24"/>
        </w:rPr>
        <w:t>Дмитриева Т.А., Суматохин СВ. Биология. Растения, бактерии, грибы, лишайники, жи</w:t>
        <w:softHyphen/>
        <w:t>вотные. 6-7кл.: Вопросы. Задания. Задачи. - М.: Дрофа, 200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ind w:left="34" w:right="34" w:hanging="34"/>
        <w:jc w:val="both"/>
        <w:rPr>
          <w:iCs/>
          <w:spacing w:val="-8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Фросин В.Н., Сивоглазов В. И. Готовимся к единому государственному экзамену: Биология. </w:t>
      </w:r>
      <w:r>
        <w:rPr>
          <w:iCs/>
          <w:sz w:val="24"/>
          <w:szCs w:val="24"/>
        </w:rPr>
        <w:t xml:space="preserve">Растения. Грибы. Лишайники.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М.: Дрофа, 2008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ind w:left="34" w:right="10" w:hanging="34"/>
        <w:jc w:val="both"/>
        <w:rPr>
          <w:iCs/>
          <w:spacing w:val="-11"/>
          <w:sz w:val="24"/>
          <w:szCs w:val="24"/>
        </w:rPr>
      </w:pPr>
      <w:r>
        <w:rPr>
          <w:iCs/>
          <w:spacing w:val="-2"/>
          <w:sz w:val="24"/>
          <w:szCs w:val="24"/>
        </w:rPr>
        <w:t>Уроки биологии с применением информационных технологий. 6 класс. Методическое посо</w:t>
        <w:softHyphen/>
        <w:t>бие с электронным приложением / Авт. -сост. С.Н. Лебедев. - 2-е изд. - М.: Глобус, 2009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10" w:hanging="0"/>
        <w:jc w:val="both"/>
        <w:rPr>
          <w:iCs/>
          <w:spacing w:val="-11"/>
          <w:sz w:val="24"/>
          <w:szCs w:val="24"/>
        </w:rPr>
      </w:pPr>
      <w:r>
        <w:rPr>
          <w:iCs/>
          <w:spacing w:val="-1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2"/>
          <w:sz w:val="24"/>
          <w:szCs w:val="24"/>
          <w:u w:val="single"/>
        </w:rPr>
        <w:t xml:space="preserve">Дополнительная  литература </w:t>
      </w:r>
      <w:r>
        <w:rPr>
          <w:bCs/>
          <w:spacing w:val="-4"/>
          <w:sz w:val="24"/>
          <w:szCs w:val="24"/>
          <w:u w:val="single"/>
        </w:rPr>
        <w:t>для учащих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ind w:left="19" w:right="34" w:hanging="34"/>
        <w:jc w:val="both"/>
        <w:rPr>
          <w:iCs/>
          <w:spacing w:val="-19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асечник В.В., Снисаренко Т.А. Биология: бактерии, грибы, растения: Рабочая тетрадь. 6 кл. 8-е изд., стереотип. - М.: Дрофа, 200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rPr>
          <w:iCs/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Акимушкин И.И. Занимательная биология. - М.: Молодая гвардия, 197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ind w:left="19" w:right="10" w:hanging="34"/>
        <w:jc w:val="both"/>
        <w:rPr>
          <w:iCs/>
          <w:spacing w:val="-10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</w:rPr>
        <w:t>Артамонов В.И. Редкие и исчезающие растения (по страницам Красной книги СССР): Кн. 1. -</w:t>
      </w:r>
      <w:r>
        <w:rPr>
          <w:iCs/>
          <w:sz w:val="24"/>
          <w:szCs w:val="24"/>
        </w:rPr>
        <w:t>М.: Агропромиздат, 1989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rPr>
          <w:iCs/>
          <w:spacing w:val="-7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Артамонов В. И. Занимательная физиология. - М.; Агропромиздат, 1991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rPr>
          <w:iCs/>
          <w:spacing w:val="-7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Биология и анатомия: Универсальная  энциклопедия  школьника/ Сост. А.А. Воротников. - Мн.: Валев. 199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rPr>
          <w:iCs/>
          <w:spacing w:val="-10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Биология. Энциклопедия для детей. - М.: «Авента+», 199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24" w:hanging="0"/>
        <w:jc w:val="both"/>
        <w:rPr>
          <w:iCs/>
          <w:spacing w:val="-17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ерзилин Н.М. По следам Робинзона: книга для учащихся сред и ст. школьного возраста. - М.: Просвещение, 199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rPr>
          <w:iCs/>
          <w:spacing w:val="-12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Гарибова Л.В., Сидорова И.И. Энциклопедия природы России. Грибы. - М., 1997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rPr>
          <w:iCs/>
          <w:spacing w:val="-11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Головкин Б. Н. О чем говорят названия растений. - 2-е изд. - М.: Колос, 199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0" w:hanging="14"/>
        <w:jc w:val="both"/>
        <w:rPr>
          <w:iCs/>
          <w:spacing w:val="-14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Губанов И. А. Энциклопедия природы России. Пищевые растения. Справочное издание. -М.: 199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rPr>
          <w:iCs/>
          <w:spacing w:val="-13"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Золотницкий Н. Ф. Цветы в легендах и преданиях. - М.: Дрофа, 200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rPr>
          <w:iCs/>
          <w:spacing w:val="-13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 </w:t>
      </w:r>
      <w:r>
        <w:rPr>
          <w:iCs/>
          <w:spacing w:val="-1"/>
          <w:sz w:val="24"/>
          <w:szCs w:val="24"/>
        </w:rPr>
        <w:t>Мир культурных растений. Справочник / В.Д. Баранов, Г. В. Устименко. - М.: Мысль, 1994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0" w:right="29" w:hanging="0"/>
        <w:jc w:val="both"/>
        <w:rPr>
          <w:iCs/>
          <w:spacing w:val="-13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 </w:t>
      </w:r>
      <w:r>
        <w:rPr>
          <w:iCs/>
          <w:spacing w:val="-1"/>
          <w:sz w:val="24"/>
          <w:szCs w:val="24"/>
        </w:rPr>
        <w:t xml:space="preserve">Новиков </w:t>
      </w:r>
      <w:r>
        <w:rPr>
          <w:iCs/>
          <w:spacing w:val="-1"/>
          <w:sz w:val="24"/>
          <w:szCs w:val="24"/>
          <w:lang w:val="en-US"/>
        </w:rPr>
        <w:t>B</w:t>
      </w:r>
      <w:r>
        <w:rPr>
          <w:iCs/>
          <w:spacing w:val="-1"/>
          <w:sz w:val="24"/>
          <w:szCs w:val="24"/>
        </w:rPr>
        <w:t>.</w:t>
      </w:r>
      <w:r>
        <w:rPr>
          <w:iCs/>
          <w:spacing w:val="-1"/>
          <w:sz w:val="24"/>
          <w:szCs w:val="24"/>
          <w:lang w:val="en-US"/>
        </w:rPr>
        <w:t>C</w:t>
      </w:r>
      <w:r>
        <w:rPr>
          <w:iCs/>
          <w:spacing w:val="-1"/>
          <w:sz w:val="24"/>
          <w:szCs w:val="24"/>
        </w:rPr>
        <w:t>., Губанов И.А. Школьный атлас-определитель высших растений: Кн. для уча</w:t>
        <w:softHyphen/>
      </w:r>
      <w:r>
        <w:rPr>
          <w:iCs/>
          <w:sz w:val="24"/>
          <w:szCs w:val="24"/>
        </w:rPr>
        <w:t>щихся. - 2-изд. - М.: Просвещение, 1991.</w:t>
      </w:r>
    </w:p>
    <w:p>
      <w:pPr>
        <w:pStyle w:val="Normal"/>
        <w:shd w:fill="FFFFFF" w:val="clear"/>
        <w:spacing w:before="226" w:after="0"/>
        <w:ind w:right="38" w:firstLine="5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не исключает возможности использования другой литературы в рамках </w:t>
      </w:r>
      <w:r>
        <w:rPr>
          <w:bCs/>
          <w:spacing w:val="-1"/>
          <w:sz w:val="24"/>
          <w:szCs w:val="24"/>
        </w:rPr>
        <w:t xml:space="preserve">требований </w:t>
      </w:r>
      <w:r>
        <w:rPr>
          <w:spacing w:val="-1"/>
          <w:sz w:val="24"/>
          <w:szCs w:val="24"/>
        </w:rPr>
        <w:t xml:space="preserve">Государственного стандарта по биологии. Медиа-поддержка курса не ограничивается </w:t>
      </w:r>
      <w:r>
        <w:rPr>
          <w:bCs/>
          <w:spacing w:val="-2"/>
          <w:sz w:val="24"/>
          <w:szCs w:val="24"/>
        </w:rPr>
        <w:t xml:space="preserve">приведенным </w:t>
      </w:r>
      <w:r>
        <w:rPr>
          <w:spacing w:val="-2"/>
          <w:sz w:val="24"/>
          <w:szCs w:val="24"/>
        </w:rPr>
        <w:t>ниже списком и используется по усмотрению учителя и обучающихся.</w:t>
      </w:r>
    </w:p>
    <w:p>
      <w:pPr>
        <w:pStyle w:val="Normal"/>
        <w:shd w:fill="FFFFFF" w:val="clear"/>
        <w:spacing w:before="226" w:after="0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MULTIMEDIA</w:t>
      </w:r>
      <w:r>
        <w:rPr>
          <w:bCs/>
          <w:sz w:val="24"/>
          <w:szCs w:val="24"/>
        </w:rPr>
        <w:t xml:space="preserve"> - поддержка курса «Биология. Бактерии. Грибы. Растения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235" w:after="0"/>
        <w:ind w:left="0" w:right="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абораторный практикум. Биология 6-11 класс </w:t>
      </w:r>
      <w:r>
        <w:rPr>
          <w:sz w:val="24"/>
          <w:szCs w:val="24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5" w:after="0"/>
        <w:ind w:left="0" w:right="48" w:hanging="0"/>
        <w:jc w:val="both"/>
        <w:rPr/>
      </w:pPr>
      <w:r>
        <w:rPr>
          <w:bCs/>
          <w:sz w:val="24"/>
          <w:szCs w:val="24"/>
        </w:rPr>
        <w:t>ком</w:t>
        <w:softHyphen/>
        <w:t xml:space="preserve">плекс, </w:t>
      </w:r>
      <w:r>
        <w:rPr>
          <w:sz w:val="24"/>
          <w:szCs w:val="24"/>
        </w:rPr>
        <w:t>(электронное учебное издание)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ма «1 С», Издательский центр «Вентана-Граф», 2007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Интернет-ресурсы на усмотрение учителя 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СОДЕРЖАНИЕ КУРСА</w:t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caps/>
          <w:sz w:val="24"/>
          <w:szCs w:val="24"/>
        </w:rPr>
        <w:t>Раздел 1.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Строение покрытосеменных  растений </w:t>
      </w: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  <w:t xml:space="preserve">(8 </w:t>
      </w:r>
      <w:r>
        <w:rPr>
          <w:rFonts w:cs="SchoolBookCSanPin;Times New Roman" w:ascii="SchoolBookCSanPin;Times New Roman" w:hAnsi="SchoolBookCSanPin;Times New Roman"/>
          <w:bCs/>
          <w:i/>
          <w:sz w:val="24"/>
          <w:szCs w:val="24"/>
        </w:rPr>
        <w:t>часов</w:t>
      </w:r>
      <w:r>
        <w:rPr>
          <w:rFonts w:cs="SchoolBookCSanPin;Times New Roman" w:ascii="SchoolBookCSanPin;Times New Roman" w:hAnsi="SchoolBookCSanPin;Times New Roman"/>
          <w:bCs/>
          <w:sz w:val="24"/>
          <w:szCs w:val="24"/>
        </w:rPr>
        <w:t>)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троение семян растений, строения семян двудольных и однодольных  растений.</w:t>
      </w:r>
    </w:p>
    <w:p>
      <w:pPr>
        <w:pStyle w:val="Normal"/>
        <w:snapToGrid w:val="false"/>
        <w:jc w:val="both"/>
        <w:rPr/>
      </w:pPr>
      <w:r>
        <w:rPr>
          <w:rFonts w:eastAsia="SchoolBookCSanPin;Times New Roman" w:cs="SchoolBookCSanPin;Times New Roman" w:ascii="SchoolBookCSanPin;Times New Roman" w:hAnsi="SchoolBookCSanPin;Times New Roman"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sz w:val="24"/>
          <w:szCs w:val="24"/>
        </w:rPr>
        <w:t>Виды корней. Типы корневых систем. Функции корня. Главный, боковые и придаточные корни. Стержневая и мочковатая корневые системы.</w:t>
      </w:r>
    </w:p>
    <w:p>
      <w:pPr>
        <w:pStyle w:val="Normal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Побег и почки. Листорасположение. Расположение почек на стебле.</w:t>
      </w:r>
    </w:p>
    <w:p>
      <w:pPr>
        <w:pStyle w:val="Normal"/>
        <w:jc w:val="both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Внешнее строение листа. Форма листа. Листья простые и сложные. Жилкование листьев. 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троение цветка. Венчик цветка. Чашечка цветка. Околоцветник. Строение тычинки и пестика. Растения однодомные и двудомные (на примере местных видов). Формула цветка. 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Распространение плодов и семян. Способы распространения плодов и семян. Приспособления, выработавшиеся у плодов и семян в связи с различными способами распространения. 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Разнообразие плодов и семян у растений Кировской области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Лабораторные и практические  работ:</w:t>
      </w:r>
    </w:p>
    <w:p>
      <w:pPr>
        <w:pStyle w:val="Normal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- Изучение строения семян двудольных и однодольных  растений</w:t>
      </w:r>
    </w:p>
    <w:p>
      <w:pPr>
        <w:pStyle w:val="Normal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- Виды корней. Стержневые и мочковатые корневые системы</w:t>
      </w:r>
    </w:p>
    <w:p>
      <w:pPr>
        <w:pStyle w:val="Normal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- Определение растений в безлистном состоянии (деревья) на местных видах.</w:t>
      </w:r>
    </w:p>
    <w:p>
      <w:pPr>
        <w:pStyle w:val="Normal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- Определение растений в безлистном состоянии (кустарники) на местных видах</w:t>
      </w:r>
    </w:p>
    <w:p>
      <w:pPr>
        <w:pStyle w:val="Normal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- Изучение строения цветка</w:t>
      </w:r>
    </w:p>
    <w:p>
      <w:pPr>
        <w:pStyle w:val="Normal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caps/>
          <w:sz w:val="24"/>
          <w:szCs w:val="24"/>
        </w:rPr>
        <w:t>Раздел 2.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Классификация растений. Многообразие покрытосеменных растений.</w:t>
      </w:r>
    </w:p>
    <w:p>
      <w:pPr>
        <w:pStyle w:val="Normal"/>
        <w:jc w:val="center"/>
        <w:rPr/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(6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часов)</w:t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Систематика растений. Основные систематические категории: вид, род, семейство, класс, отдел, царство.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Многообразие Голосеменных растений  Кировской области и Зубцовского района. Виды, занесённые в Красную книгу Кировской области.</w:t>
      </w:r>
    </w:p>
    <w:p>
      <w:pPr>
        <w:pStyle w:val="Normal"/>
        <w:shd w:fill="FFFFFF" w:val="clear"/>
        <w:jc w:val="both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 xml:space="preserve">Систематика покрытосеменных растений. 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Растения в жизни человека. Культурные растения Кировской области. Сорные растения Тверской области. Различные направления использования человеком растений в своей жизни. Сорные растения - их вред и польза.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Лекарственные и ядовитые растения Кировской области и Подосиновского района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Декоративные растения, их использование в озеленении. Различные направления использования декоративных растений. Группы растений используемые для различных целей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Лабораторные и практические  работы: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 xml:space="preserve">-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Проектирование озеленения классной комнаты или комнаты в квартире</w:t>
      </w:r>
    </w:p>
    <w:p>
      <w:pPr>
        <w:pStyle w:val="Normal"/>
        <w:snapToGrid w:val="false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Виртуальные экскурсии -2</w:t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caps/>
          <w:sz w:val="24"/>
          <w:szCs w:val="24"/>
        </w:rPr>
        <w:t>Раздел</w:t>
      </w: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 3</w:t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Cs/>
          <w:i/>
          <w:i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Охрана природы Кировской области  </w:t>
      </w:r>
      <w:r>
        <w:rPr>
          <w:rFonts w:cs="SchoolBookCSanPin;Times New Roman" w:ascii="SchoolBookCSanPin;Times New Roman" w:hAnsi="SchoolBookCSanPin;Times New Roman"/>
          <w:bCs/>
          <w:i/>
          <w:sz w:val="24"/>
          <w:szCs w:val="24"/>
        </w:rPr>
        <w:t>(4 часа)</w:t>
      </w:r>
    </w:p>
    <w:p>
      <w:pPr>
        <w:pStyle w:val="Normal"/>
        <w:jc w:val="both"/>
        <w:rPr/>
      </w:pPr>
      <w:r>
        <w:rPr>
          <w:rFonts w:cs="SchoolBookCSanPin;Times New Roman" w:ascii="SchoolBookCSanPin;Times New Roman" w:hAnsi="SchoolBookCSanPin;Times New Roman"/>
          <w:sz w:val="24"/>
          <w:szCs w:val="24"/>
        </w:rPr>
        <w:t>Влияние хозяйственной деятельности человека на растительный мир. История охраны природы в нашей стране. Роль заповедников и заказников. Рациональное природопользование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Антропогенный фактор. Прямое и косвенное воздействие. Положительное и отрицательное влияние человека. Интродукция. Необходимость охраны природы. Влияние деятельности человека на природу Кировской области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Особо охраняемые природные территории Кировской области. Заповедники, заказники и природные парки, памятники природы. Центрально-лесной биосферный государственный природный заповедник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Особо охраняемые природные территории Подсиновского район Заказники района. Памятники природы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</w:r>
    </w:p>
    <w:p>
      <w:pPr>
        <w:pStyle w:val="Normal"/>
        <w:snapToGrid w:val="false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  <w:t>Раздел 4.</w:t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iCs/>
          <w:sz w:val="24"/>
          <w:szCs w:val="24"/>
        </w:rPr>
        <w:t xml:space="preserve"> </w:t>
      </w: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  <w:t>Классы растений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 xml:space="preserve">  (8 часов)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Класс Двудольные растения. Семейство Крестоцветные. Признаки, характерные для растений семейства Крестоцветные.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Признаки, характерные для растений семейства Розоцветные. Многообразие видов.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Признаки, характерные для растений семейства Бобовые. Многообразие видов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Признаки, характерные для растений семейства Паслёновые. Многообразие видов.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Семейство Сложноцветные. Признаки, характерные для растений семейства Сложноцветные.</w:t>
      </w:r>
    </w:p>
    <w:p>
      <w:pPr>
        <w:pStyle w:val="Normal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Класс Однодольные. Семейства Злаковые и Лилейные. Признаки, характерные для растений семейств Злаковые и Лилейные.</w:t>
      </w:r>
    </w:p>
    <w:p>
      <w:pPr>
        <w:pStyle w:val="Normal"/>
        <w:snapToGrid w:val="false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Многообразие  представителей класса однодольных растений. Дикорастущие  и культурные формы однодольных растений, используемые в  Кировской области и Подосиновском районе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Лабораторные и практические  работы:</w:t>
      </w:r>
    </w:p>
    <w:p>
      <w:pPr>
        <w:pStyle w:val="Normal"/>
        <w:snapToGrid w:val="false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- Определение растений семейства Крестоцветные.</w:t>
      </w:r>
    </w:p>
    <w:p>
      <w:pPr>
        <w:pStyle w:val="Normal"/>
        <w:snapToGrid w:val="false"/>
        <w:rPr>
          <w:rFonts w:ascii="SchoolBookCSanPin;Times New Roman" w:hAnsi="SchoolBookCSanPin;Times New Roman" w:cs="SchoolBookCSanPin;Times New Roman"/>
          <w:bCs/>
          <w:i/>
          <w:i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- Определение растений семейства Розоцветные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/>
          <w:sz w:val="24"/>
          <w:szCs w:val="24"/>
        </w:rPr>
        <w:t>-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 xml:space="preserve"> Определение растений семейства Бобовые</w:t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/>
          <w:sz w:val="24"/>
          <w:szCs w:val="24"/>
        </w:rPr>
        <w:t>-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 xml:space="preserve"> Определение растений семейства Паслёновые</w:t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</w:r>
    </w:p>
    <w:p>
      <w:pPr>
        <w:pStyle w:val="Normal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Cs/>
          <w:caps/>
          <w:sz w:val="24"/>
          <w:szCs w:val="24"/>
        </w:rPr>
        <w:t>Раздел</w:t>
      </w: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  <w:t xml:space="preserve"> 6. </w:t>
      </w:r>
    </w:p>
    <w:p>
      <w:pPr>
        <w:pStyle w:val="Normal"/>
        <w:snapToGrid w:val="false"/>
        <w:jc w:val="center"/>
        <w:rPr/>
      </w:pP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  <w:t xml:space="preserve">Природные сообщества </w:t>
      </w: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(8 часов )</w:t>
      </w:r>
    </w:p>
    <w:p>
      <w:pPr>
        <w:pStyle w:val="Normal"/>
        <w:shd w:fill="FFFFFF" w:val="clear"/>
        <w:jc w:val="both"/>
        <w:rPr/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Природные сообщества Взаимосвязи в растительном сообществе. Типы растительных сообществ. Сожительство организмов в растительном сообществе. Взаимосвязи в растительном сообществе. Сезонные изменения в растительном сообществе.</w:t>
      </w:r>
    </w:p>
    <w:p>
      <w:pPr>
        <w:pStyle w:val="Normal"/>
        <w:snapToGrid w:val="false"/>
        <w:jc w:val="both"/>
        <w:rPr>
          <w:rFonts w:ascii="SchoolBookCSanPin;Times New Roman" w:hAnsi="SchoolBookCSanPin;Times New Roman" w:cs="SchoolBookCSanPin;Times New Roman"/>
          <w:bCs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Многообразие природных сообществ  Кировской области. Растительность и флора.</w:t>
      </w:r>
    </w:p>
    <w:p>
      <w:pPr>
        <w:pStyle w:val="Normal"/>
        <w:jc w:val="both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Приспособленность растений  к совместной жизни в природном сообществе леса.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 xml:space="preserve"> Адаптация, относительная адаптация.</w:t>
      </w:r>
    </w:p>
    <w:p>
      <w:pPr>
        <w:pStyle w:val="Normal"/>
        <w:jc w:val="both"/>
        <w:rPr>
          <w:rFonts w:ascii="SchoolBookCSanPin;Times New Roman" w:hAnsi="SchoolBookCSanPin;Times New Roman" w:cs="SchoolBookCSanPin;Times New Roman"/>
          <w:bCs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Приспособленность растений  к совместной жизни в природном сообществе луга.</w:t>
      </w:r>
    </w:p>
    <w:p>
      <w:pPr>
        <w:pStyle w:val="Normal"/>
        <w:jc w:val="both"/>
        <w:rPr>
          <w:rFonts w:ascii="SchoolBookCSanPin;Times New Roman" w:hAnsi="SchoolBookCSanPin;Times New Roman" w:cs="SchoolBookCSanPin;Times New Roman"/>
          <w:bCs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  <w:t>Приспособленность растений  к совместной жизни в природном сообществе водоёма, болота.</w:t>
      </w:r>
    </w:p>
    <w:p>
      <w:pPr>
        <w:pStyle w:val="Normal"/>
        <w:jc w:val="both"/>
        <w:rPr>
          <w:rFonts w:ascii="SchoolBookCSanPin;Times New Roman" w:hAnsi="SchoolBookCSanPin;Times New Roman" w:cs="SchoolBookCSanPin;Times New Roman"/>
          <w:bCs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Cs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Лабораторные и практические  работы:</w:t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- групповой проект «Природное сообщество леса (луга, болота)» (темы проектов по выбору обучающихся.)</w:t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bCs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SchoolBookCSanPin;Times New Roman" w:hAnsi="SchoolBookCSanPin;Times New Roman" w:cs="SchoolBookCSanPin;Times New Roman"/>
          <w:b/>
          <w:b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iCs/>
          <w:sz w:val="24"/>
          <w:szCs w:val="24"/>
        </w:rPr>
        <w:t>ТЕМАТИЧЕСКОЕ ПЛАНИРОВАНИЕ КУРСА.</w:t>
      </w:r>
    </w:p>
    <w:p>
      <w:pPr>
        <w:pStyle w:val="Normal"/>
        <w:shd w:fill="FFFFFF" w:val="clear"/>
        <w:rPr>
          <w:rFonts w:ascii="SchoolBookCSanPin;Times New Roman" w:hAnsi="SchoolBookCSanPin;Times New Roman" w:cs="SchoolBookCSanPin;Times New Roman"/>
          <w:b/>
          <w:b/>
          <w:bCs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iCs/>
          <w:sz w:val="24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520"/>
        <w:gridCol w:w="4860"/>
        <w:gridCol w:w="63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SchoolBookCSanPin;Times New Roman"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Дата / коррек 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Вид деятельности ученика</w:t>
            </w:r>
          </w:p>
          <w:p>
            <w:pPr>
              <w:pStyle w:val="Normal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(на уровне УУД)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4"/>
                <w:szCs w:val="24"/>
              </w:rPr>
              <w:t>Раздел 1.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 xml:space="preserve"> Строение покрытосеменных  растений  </w:t>
            </w:r>
            <w:r>
              <w:rPr>
                <w:rFonts w:cs="SchoolBookCSanPin;Times New Roman" w:ascii="SchoolBookCSanPin;Times New Roman" w:hAnsi="SchoolBookCSanPin;Times New Roman"/>
                <w:bCs/>
                <w:sz w:val="24"/>
                <w:szCs w:val="24"/>
              </w:rPr>
              <w:t xml:space="preserve">(8 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4"/>
                <w:szCs w:val="24"/>
              </w:rPr>
              <w:t>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троение семян раст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троение семян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Изучение строения семян двудольных и однодольных  раст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однодольные растения», «двудольные растения», «семядоля», «эндосперм», «зародыш», «семенная кожура», «семяножка», «микропиле»</w:t>
              <w:tab/>
              <w:t>. Отрабатывают умения, необходимые для выполнения лабораторных работ. Изучают и применяют инструктаж-памятку последовательности действий при проведении анали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иды корней. Стержневые и мочковатые корневые систе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главный корень», «боковые корни», «придаточные корни», «стержневая корневая система», «мочковатая корневая система». Анализируют виды корней и типы корневых систем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Побег и почк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(деревь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Побег. Листорасположение. Расположение почек на стебле.</w:t>
            </w:r>
          </w:p>
          <w:p>
            <w:pPr>
              <w:pStyle w:val="Normal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4"/>
                <w:szCs w:val="24"/>
              </w:rPr>
              <w:t xml:space="preserve"> 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ение растений в безлистном состоянии (деревья) на местных видах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Закрепляют понятия «побег», «почка», «верхушечная почка», «пазушная почка» «узел», «междоузлие», «очередное листорасположение», «супротивное листорасположение», «мутовчатое расположение».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трабатывают навыки работы с визуальными определителями.</w:t>
            </w:r>
          </w:p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Анализируют результаты лабораторной работы.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Побег и почк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(кустарни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Побег. Листорасположение. Расположение почек на стебле.</w:t>
            </w:r>
          </w:p>
          <w:p>
            <w:pPr>
              <w:pStyle w:val="Normal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4"/>
                <w:szCs w:val="24"/>
              </w:rPr>
              <w:t xml:space="preserve"> 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ение растений в безлистном состоянии (кустарники) на местных видах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Закрепляют понятия «побег», «почка», «верхушечная почка», «пазушная почка» «узел», «междоузлие», «очередное листорасположение», «супротивное листорасположение», «мутовчатое расположение». Отрабатывают навыки работы с визуальными определителями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Анализируют результаты лабораторной работы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Внешнее строение листа. Форма листа. Листья простые и сложные. Жилкование листьев. </w:t>
            </w:r>
          </w:p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Листья простые и сложные, их жилкование и листорасположение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:  «листовая пластинка», «черешок», «черешковый лист», «сидячий лист», «простой лист», «сложный лист», «сетчатое жилкование», «параллельное жилкование», «дуговое жилкование». Заполняют таблицу по результатам изучения различных листь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Строение цветка. Венчик цветка. Чашечка цветка. Околоцветник. Строение тычинки и пестика. Растения однодомные и двудомные(на примере  местных видов) Формула цветка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Изучение строения цветк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пестик», «тычинка», «лепестки», «венчик», «чашелистики», « чашечка», «цветоножка», «цветоложе», «простой околоцветник», «двойной околоцветник», «тычиночная нить», «пыльник», «рыльце», «столбик», «завязь», «семязачаток», «однодомные растения», «двудомные растения». Выполняют лабораторную работу и обсуждают ее результаты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ыполняют модель цветка из пластили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Распространение плодов и семя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пособы распространения плодов и семян. Приспособления, выработавшиеся у плодов и семян в связи с различными способами распространения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(Фильм)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Работают с текстом учебника, коллекциями, гербарными экземплярами. Наблюдают за способами распространения плодов и семян в природе. Готовят сообщение «Способы распространения плодов и семян и их значение для растений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Разнообразие плодов и семян у растений Кировской обла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пособы распространения плодов и семян. Приспособления, выработавшиеся у плодов и семян в связи с различными способами распространения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(Фильм)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Работают с текстом учебника, коллекциями, гербарными экземплярами. Наблюдают за способами распространения плодов и семян в природе. Готовят сообщение «Способы распространения плодов и семян и их значение для растений» 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4"/>
                <w:szCs w:val="24"/>
              </w:rPr>
              <w:t>Раздел 2.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 xml:space="preserve"> Классификация растений. Многообразие покрытосеменных растений. 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(6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  <w:t>часов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Основные систематические категории: вид, род, семейство, класс, отдел, царство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Определяют понятия «вид», «род», «семейство», «класс», «отдел», «царство». </w:t>
            </w:r>
          </w:p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ыделяют признаки, характерные для высших споровых растений, для голосеменных растений</w:t>
            </w:r>
          </w:p>
        </w:tc>
      </w:tr>
      <w:tr>
        <w:trPr>
          <w:trHeight w:val="1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2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Многообразие Голосеменных растений  Кировской области и Подосиновского района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накомство с Голосеменными растениями Кировской области и Подосиновского района.  Виды, занесённые в Красную книгу Кировской област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иртуальная экскурс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Узнают виды  Голосеменных растений.</w:t>
            </w:r>
          </w:p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босновывают необходимость их охраны и восстановления вырубленных хвойных  лес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3(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Систематика покрытосеменных раст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Знакомство с классификацией цветковых раст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Определяют понятия «вид», «род», «семейство», «класс», «отдел», «царство». Выделяют признаки, характерные для двудольных и однодольных растений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4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стения в жизни человека. Культурные растения Кировской области. Сорные растения Кировской област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зличные направления использования человеком растений в своей жизн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Сорные растения - их вред и польз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Называют направления использования растений, обосновывают  целесообразность использования растений человеком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босновывают необходимость различных групп растений в сообществ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5(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Лекарственные и ядовитые растения Кировской области и Подосиновского района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зличные виды лекарственных и ядовитых растений. В чём различие лекарственного и ядовитого растения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начение таких растений в жизни человека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иртуальная экскурсия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Готовят сообщения на основе изучения дополнительной литературы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оводят исследование информированности учащихся по тем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6(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Декоративные растения, их использование в озеленени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зличные направления использования декоративных растений. Группы растений используемые для различных целей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оектирование озеленения классной комнаты или комнаты в кварти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зрабатывают проект озеленения помещения (микрогруппы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дбирают материал для оформления проекта.</w:t>
            </w:r>
          </w:p>
        </w:tc>
      </w:tr>
      <w:tr>
        <w:trPr>
          <w:trHeight w:val="889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caps/>
                <w:sz w:val="24"/>
                <w:szCs w:val="24"/>
              </w:rPr>
              <w:t>Раздел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 xml:space="preserve"> 3 Охрана природы Кировской области  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4"/>
                <w:szCs w:val="24"/>
              </w:rPr>
              <w:t>(4 часа)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(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Влияние хозяйственной деятельности человека на растительный мир. История охраны природы в нашей стране. Роль заповедников и заказников. Рациональное природопольз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 xml:space="preserve">Определяют понятия «заповедник», «заказник», «рациональное природопользование»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2(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лияние деятельности человека на природу Кировской области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Антропогенный фактор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ямое и косвенное воздействие. Положительное и отрицательное влияние человека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Интродукция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Необходимость охраны природ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яют преобладание прямого или косвенного воздействия человека на природу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Готовят сообщения о положительном влиянии человека на среду обитания (местный материал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3 (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собо охраняемые природные территории Кировской области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поведники, заказники и природные парки, памятники природы. Центрально-лесной биосферный государственный природный заповедник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Устанавливают причинно-следственные связи между воздействием человека на природу и необходимостью её охраня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4 (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собо охраняемые природные территории Подосиновского района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казники района. Памятники природы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Составляют отчёт об экскурсии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  <w:t>Раздел 4. Классы растений</w:t>
            </w: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  (8 часов)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1(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Класс Двудольные растения. Семейство Крестоцветны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изнаки, характерные для растений семейства Крестоцветны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особенности строения цветк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Выделяют основные особенности растений семейства  Крестоцветные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Составляют описание растения по плану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накомятся с определительными карточ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2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ение растений семейства Крестоцве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изнаки, характерные для растений семейства Крестоцветные. Многообразие видов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Закрепляют теоретические знания о разнообразии строения цветков, их форм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внешнее строение листа, листорасположени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типы плодов растений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Закрепляют практические навыки работы с определительными карточкам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3(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ение растений семейства Розоцве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Признаки, характерные для растений семейства Розоцветные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Многообразие видов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Закрепляют теоретические знания о разнообразии строения цветков, их форм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внешнее строение листа, листорасположени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типы плодов растений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крепляют практические навыки работы с определительными карточ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4(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ение растений семейства Боб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Признаки, характерные для растений семейства Бобовые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Многообразие видов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Закрепляют теоретические знания о разнообразии строения цветков, их форм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внешнее строение листа, листорасположени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типы плодов растений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крепляют практические навыки работы с определительными карточ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5(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ение растений семейства Паслён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изнаки, характерные для растений семейства Паслёновы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Многообразие видов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Закрепляют теоретические знания о разнообразии строения цветков, их форм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внешнее строение листа, листорасположени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вторяют типы плодов растений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крепляют практические навыки работы с определительными карточ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6(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Семейство Сложноцветны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изнаки, характерные для растений семейства Сложноцветны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ыделяют основные особенности растений семейства  Сложноцветные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Составляют описание растения по плану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7(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Класс Однодольные. Семейства Злаковые и Лилейны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ризнаки, характерные для растений семейств Злаковые и Лилей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Выделяют основные особенности растений семейств  Злаковые и Лилейные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8(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Многообразие  представителей класса однодольных растений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Дикорастущие  и культурные формы однодольных растений, используемые в  Кировской области и Подосиновском рай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Выделяют основные особенности растений семейств  Злаковые и Лилейные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яют практическое значение однодольных растений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caps/>
                <w:sz w:val="24"/>
                <w:szCs w:val="24"/>
              </w:rPr>
              <w:t>Раздел</w:t>
            </w: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  <w:t xml:space="preserve"> 6. Природные сообщества </w:t>
            </w: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  <w:t>(8 часов)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Природные сообщества Взаимосвязи в растительном сообществе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Типы растительных сообществ. Сожительство организмов в растительном сообществе. Взаимосвязи в растительном сообществе. Сезонные изменения в растительном сообществ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Определяют понятия «растительное сообщество», «растительность», «ярусность»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Характеризуют различные типы растительных сообществ. 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Устанавливают взаимосвязи в растительном со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2(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  <w:t>Многообразие природных сообществ  Кировской области. Растительность и флора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стительность и флора.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Флора природного сообществ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пределяют понятия «растительность» и «флора».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Анализируют  состав флоры сообществ леса, луга, водоёма бол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3(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  <w:t xml:space="preserve">Приспособленность растений  к совместной жизни в природном сообществе лес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Адаптация,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тносительная адаптац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ыявляют черты приспособленности,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босновывают относительность приспособленности организмов к совместной жизни в  природном со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4(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  <w:t>Приспособленность растений  к совместной жизни в природном сообществе луг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Адаптация,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тносительная адаптац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ыявляют черты приспособленности,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босновывают относительность приспособленности организмов к совместной жизни в  природном со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5(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bCs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Cs/>
                <w:iCs/>
                <w:sz w:val="24"/>
                <w:szCs w:val="24"/>
              </w:rPr>
              <w:t>Приспособленность растений  к совместной жизни в природном сообществе водоёма, боло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 xml:space="preserve">Адаптация, 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тносительная адаптац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Выявляют черты приспособленности,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босновывают относительность приспособленности организмов к совместной жизни в  природном сообще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6(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Урок-проект «Природное сообщество»</w:t>
              <w:b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бота в группах (выбирают тип сообщества для проектирования), подбор материала для проек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ботают в группах (выбирают тип сообщества для проектирования),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Подбирают и анализируют материал для про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7(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Урок-проект «Природное сообщество»</w:t>
              <w:b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Работа над материалами к проекту, создание презентационных матери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формляют проект, обсуждают его защиту, выбирают форму защиты про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4"/>
                <w:szCs w:val="24"/>
              </w:rPr>
              <w:t>8(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щита проектов</w:t>
            </w:r>
          </w:p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Защита проектов «Природное сообщество смешанного леса»и др. (темы проектов по выбору учащихся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  <w:t>Обсуждают защиту проектов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SanPin;Times New Roman" w:hAnsi="SchoolBookCSanPin;Times New Roman" w:cs="SchoolBookCSanPin;Times New Roman"/>
                <w:iCs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4"/>
                <w:szCs w:val="24"/>
              </w:rPr>
              <w:t>Итого 34 ча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1">
    <w:name w:val="Абзац списка1"/>
    <w:basedOn w:val="Normal"/>
    <w:qFormat/>
    <w:pPr>
      <w:widowControl/>
      <w:autoSpaceDE w:val="true"/>
      <w:ind w:left="720" w:hanging="0"/>
    </w:pPr>
    <w:rPr/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3:00Z</dcterms:created>
  <dc:creator>1</dc:creator>
  <dc:description/>
  <cp:keywords/>
  <dc:language>en-US</dc:language>
  <cp:lastModifiedBy>user</cp:lastModifiedBy>
  <cp:lastPrinted>2013-10-27T20:11:00Z</cp:lastPrinted>
  <dcterms:modified xsi:type="dcterms:W3CDTF">2021-08-25T06:24:00Z</dcterms:modified>
  <cp:revision>7</cp:revision>
  <dc:subject/>
  <dc:title>Программа элективного курса для обучающихся 6 класса «Биологическое краеведение»</dc:title>
</cp:coreProperties>
</file>