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20"/>
        <w:gridCol w:w="397"/>
        <w:gridCol w:w="1872"/>
        <w:gridCol w:w="23"/>
        <w:gridCol w:w="4910"/>
      </w:tblGrid>
      <w:tr>
        <w:trPr>
          <w:trHeight w:val="2428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Heading3"/>
              <w:spacing w:lineRule="exact" w:line="240" w:before="60" w:after="0"/>
              <w:rPr/>
            </w:pPr>
            <w:r>
              <w:rPr>
                <w:sz w:val="24"/>
                <w:szCs w:val="24"/>
              </w:rPr>
              <w:t>Министерство образования</w:t>
            </w:r>
          </w:p>
          <w:p>
            <w:pPr>
              <w:pStyle w:val="Style15"/>
              <w:keepLines w:val="false"/>
              <w:spacing w:lineRule="exact" w:line="240"/>
              <w:rPr/>
            </w:pPr>
            <w:r>
              <w:rPr>
                <w:b w:val="false"/>
                <w:sz w:val="24"/>
                <w:szCs w:val="24"/>
              </w:rPr>
              <w:t>Кировской области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СЕВЕРО-ЗАПАДНОГО</w:t>
              <w:br/>
              <w:t xml:space="preserve"> ОБРАЗОВАТЕЛЬНОГО ОКРУГА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6"/>
              <w:spacing w:lineRule="auto" w:line="240"/>
              <w:rPr>
                <w:i/>
                <w:i/>
                <w:color w:val="000000"/>
                <w:u w:val="single"/>
              </w:rPr>
            </w:pPr>
            <w:r>
              <w:rPr/>
              <w:t>ул. Ленина, 13, пгт Юрья,</w:t>
              <w:br/>
              <w:t xml:space="preserve"> Кировская область, 613600</w:t>
              <w:br/>
              <w:t>Факс: (83366)  2-01-40, 2-03-86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i/>
                  <w:sz w:val="20"/>
                  <w:lang w:val="de-DE"/>
                </w:rPr>
                <w:t>szookrug</w:t>
              </w:r>
              <w:r>
                <w:rPr>
                  <w:rStyle w:val="InternetLink"/>
                  <w:i/>
                  <w:sz w:val="20"/>
                </w:rPr>
                <w:t>@</w:t>
              </w:r>
              <w:r>
                <w:rPr>
                  <w:rStyle w:val="InternetLink"/>
                  <w:i/>
                  <w:sz w:val="20"/>
                  <w:lang w:val="de-DE"/>
                </w:rPr>
                <w:t>yandex</w:t>
              </w:r>
              <w:r>
                <w:rPr>
                  <w:rStyle w:val="InternetLink"/>
                  <w:i/>
                  <w:sz w:val="20"/>
                </w:rPr>
                <w:t>.</w:t>
              </w:r>
              <w:r>
                <w:rPr>
                  <w:rStyle w:val="InternetLink"/>
                  <w:i/>
                  <w:sz w:val="20"/>
                  <w:lang w:val="de-DE"/>
                </w:rPr>
                <w:t>ru</w:t>
              </w:r>
            </w:hyperlink>
            <w:r>
              <w:rPr>
                <w:i/>
                <w:color w:val="000000"/>
                <w:u w:val="single"/>
              </w:rPr>
              <w:t xml:space="preserve"> </w:t>
            </w:r>
          </w:p>
          <w:p>
            <w:pPr>
              <w:pStyle w:val="Style16"/>
              <w:spacing w:lineRule="exact" w:line="160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  <w:p>
            <w:pPr>
              <w:pStyle w:val="Style16"/>
              <w:spacing w:lineRule="exact" w:line="1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lineRule="exact" w:line="1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Style16"/>
              <w:spacing w:lineRule="auto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23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10" w:type="dxa"/>
            <w:vMerge w:val="restart"/>
            <w:tcBorders/>
          </w:tcPr>
          <w:p>
            <w:pPr>
              <w:pStyle w:val="1"/>
              <w:spacing w:lineRule="auto" w:line="240" w:before="0" w:after="0"/>
              <w:ind w:left="943" w:hanging="0"/>
              <w:jc w:val="left"/>
              <w:rPr/>
            </w:pPr>
            <w:r>
              <w:rPr/>
              <w:t>Руководителям органов местного самоуправления, осуществляющих управлние в сфере образования</w:t>
            </w:r>
          </w:p>
          <w:p>
            <w:pPr>
              <w:pStyle w:val="1"/>
              <w:spacing w:lineRule="auto" w:line="240" w:before="0" w:after="0"/>
              <w:ind w:left="943" w:hanging="0"/>
              <w:jc w:val="left"/>
              <w:rPr/>
            </w:pPr>
            <w:r>
              <w:rPr/>
            </w:r>
          </w:p>
          <w:p>
            <w:pPr>
              <w:pStyle w:val="1"/>
              <w:spacing w:lineRule="auto" w:line="240" w:before="0" w:after="0"/>
              <w:ind w:left="943" w:hanging="0"/>
              <w:jc w:val="left"/>
              <w:rPr/>
            </w:pPr>
            <w:r>
              <w:rPr/>
              <w:t>Директорам КОГОО</w:t>
            </w:r>
          </w:p>
        </w:tc>
      </w:tr>
      <w:tr>
        <w:trPr>
          <w:trHeight w:val="407" w:hRule="exact"/>
          <w:cantSplit w:val="true"/>
        </w:trPr>
        <w:tc>
          <w:tcPr>
            <w:tcW w:w="18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19</w:t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6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exac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    №</w:t>
            </w:r>
          </w:p>
        </w:tc>
        <w:tc>
          <w:tcPr>
            <w:tcW w:w="32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от   </w:t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8" w:hRule="exact"/>
          <w:cantSplit w:val="true"/>
        </w:trPr>
        <w:tc>
          <w:tcPr>
            <w:tcW w:w="414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</w:r>
    </w:p>
    <w:p>
      <w:pPr>
        <w:pStyle w:val="1c"/>
        <w:spacing w:lineRule="auto" w:line="240" w:before="0" w:after="0"/>
        <w:ind w:hanging="0"/>
        <w:jc w:val="center"/>
        <w:rPr/>
      </w:pPr>
      <w:r>
        <w:rPr>
          <w:szCs w:val="28"/>
        </w:rPr>
        <w:tab/>
      </w:r>
      <w:r>
        <w:rPr/>
        <w:t>Уважаемые коллеги!</w:t>
      </w:r>
    </w:p>
    <w:p>
      <w:pPr>
        <w:pStyle w:val="1c"/>
        <w:spacing w:lineRule="auto" w:line="240"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Направляем решение комитета Совета Федерации по науке, образованию и культуре Федерального Собрания Российской Федерации от 23.04.2019 (далее – решение комитета Совета Федерации) для использования в работе.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На основании пункта 4 решения комитета Совета Федерации планируется разработка «дорожной карты» поддержки и сохранения родных языков в Кировской области в 2019 – 2021 годах (далее – «дорожная карта»). 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Cs w:val="28"/>
        </w:rPr>
        <w:t xml:space="preserve">Министерство образования предлагает следующую структуру «дорожной карты». Разделы «дорожной карты» должны предусматривать </w:t>
      </w:r>
      <w:r>
        <w:rPr>
          <w:b/>
          <w:szCs w:val="28"/>
        </w:rPr>
        <w:t>значимые мероприятия</w:t>
      </w:r>
      <w:r>
        <w:rPr>
          <w:szCs w:val="28"/>
        </w:rPr>
        <w:t xml:space="preserve"> регионального, окружного, муниципального и школьного уровней, направленные на изучение родного языка из числа языков Российской Федерации, в том числе русского языка,  с указанием наименований мероприятий.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Разделы могут включать следующие мероприятия: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1. Обеспечение реализации права граждан на получение образования на родном языке и изучения родного языка из числа языков народов Российской Федерации: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своение предметных областей учебного плана: «Родной язык и литературное чтение на родном языке» (уровень начального общего образования), «Родной язык и родная литература» (уровень основного общего образования), «Родной язык и родная литература» (уровень среднего общего образования)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мероприятия внеурочной деятельности, внеклассной работы, кружковой работы, организованной в образовательных организациях всех типов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участие учителей и обучающихся в конкурсах, олимпиадах, конференциях, семинарах и других мероприятиях, проводимых с целью развития и сохранения родного языка как на территории Кировской области, так и на территории других субъектов Российской Федерации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ругие мероприятия регионального, окружного, муниципального и школьного уровней.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2. Обеспечение условий для поддержки и сохранения родного языка: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роведение образовательными организациями или их учредителями мониторинга потребности преподавания на родных языках, изучения родных языков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курсовая подготовка учителей родных языков и родной литературы, переподготовка педагогических кадров;</w:t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Cs w:val="28"/>
        </w:rPr>
        <w:t>методическое сопровождение реализации вышеуказанных предметных областей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обеспечение образовательных организаций учебниками и учебными пособиями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планирование образовательными организациями изучения того или иного родного языка и создание необходимых условий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ругие мероприятия регионального, окружного, муниципального и школьного уровней.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3. Взаимодействие министерства образования Кировской области, органов местного самоуправления, образовательных организаций с органами управления образования других субъектов Российской Федерации, общественными объединениями и иными организациями по вопросам поддержки и сохранения родных языков: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участие учителей и обучающихся образовательных организаций в праздниках, конкурсах, детских объединениях, деятельности творческих коллективов и других мероприятиях, проводимых другими субъектами Российской Федерации, общественными объединениями и иными организациями;</w:t>
      </w:r>
    </w:p>
    <w:p>
      <w:pPr>
        <w:pStyle w:val="Normal"/>
        <w:widowControl w:val="false"/>
        <w:spacing w:lineRule="exact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участие представителей отделов образовательных округов, органов местного самоуправления, КОГОАУ ДПО «Институт развития образования Кировской области» (далее – Институт развития образования) в конференциях, семинарах, и других мероприятиях, проводимых другими субъектами Российской Федерации, общественными объединениями и иными организациями по вопросам поддержки и сохранения родных языков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сотрудничество со СМИ, учреждениями культуры по вопросам поддержки и сохранения родных языков;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другие мероприятия регионального, окружного, муниципального и школьного уровней.</w:t>
      </w:r>
    </w:p>
    <w:p>
      <w:pPr>
        <w:pStyle w:val="Normal"/>
        <w:widowControl w:val="false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озможно введение новых разделов.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>В целях подготовки «дорожной карты» необходимо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Cs w:val="28"/>
        </w:rPr>
        <w:t>руководителям органов местного самоуправления, осуществляющих управление в сфере образования, и  руководителям государственных общеобразовательных организаций  во взаимодействии  осуществить работу по планированию мероприятий на 3 года</w:t>
      </w:r>
      <w:r>
        <w:rPr>
          <w:szCs w:val="28"/>
        </w:rPr>
        <w:t>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Cs w:val="28"/>
        </w:rPr>
        <w:t>разработать  планы мероприятий на уровне муниципалитета, по усмотрению дополнить структуру «дорожной карты» новым разделом (новыми разделами);</w:t>
      </w:r>
    </w:p>
    <w:p>
      <w:pPr>
        <w:pStyle w:val="Normal"/>
        <w:spacing w:lineRule="exact" w:line="360"/>
        <w:ind w:firstLine="709"/>
        <w:jc w:val="both"/>
        <w:rPr>
          <w:szCs w:val="28"/>
        </w:rPr>
      </w:pPr>
      <w:r>
        <w:rPr>
          <w:szCs w:val="28"/>
        </w:rPr>
        <w:t xml:space="preserve">направить проекты   муниципальной «дорожной карты»  </w:t>
      </w:r>
      <w:r>
        <w:rPr>
          <w:b/>
          <w:szCs w:val="28"/>
        </w:rPr>
        <w:t>до 11.09.2019</w:t>
      </w:r>
      <w:r>
        <w:rPr>
          <w:szCs w:val="28"/>
        </w:rPr>
        <w:t xml:space="preserve"> в отдел образовательного округ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Примечание:</w:t>
      </w:r>
    </w:p>
    <w:p>
      <w:pPr>
        <w:pStyle w:val="Normal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Если в муниципальном образовании  только русский родной язык, то планируйте мероприятия по развитию русского как родного (а не государственного) язык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При разработке «дорожной карты»  возможно учитывать мероприятия  Плана  по реализации в 2019 – 2021 годах Стратегии государственной национальной политики Российской Федерации на период до 2025 год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ложение: в электронном вид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Cs w:val="28"/>
        </w:rPr>
        <w:t>Начальник   отдела                                                                            Е.Н. Россохина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леко Татьяна Александ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83366) 2-03-86</w:t>
      </w:r>
    </w:p>
    <w:sectPr>
      <w:type w:val="nextPage"/>
      <w:pgSz w:w="11906" w:h="16838"/>
      <w:pgMar w:left="1701" w:right="748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Крат.сод. полож."/>
    <w:basedOn w:val="Normal"/>
    <w:qFormat/>
    <w:pPr>
      <w:keepNext w:val="true"/>
      <w:keepLines/>
      <w:jc w:val="center"/>
    </w:pPr>
    <w:rPr>
      <w:b/>
      <w:sz w:val="32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Style16">
    <w:name w:val="Бланк_адрес"/>
    <w:basedOn w:val="Normal"/>
    <w:qFormat/>
    <w:pPr>
      <w:spacing w:lineRule="exact" w:line="180"/>
      <w:jc w:val="center"/>
    </w:pPr>
    <w:rPr>
      <w:color w:val="000000"/>
      <w:sz w:val="18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zookrug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5:11:00Z</dcterms:created>
  <dc:creator>Пользователь</dc:creator>
  <dc:description/>
  <cp:keywords/>
  <dc:language>en-US</dc:language>
  <cp:lastModifiedBy>Татьяна</cp:lastModifiedBy>
  <cp:lastPrinted>2019-06-17T08:09:00Z</cp:lastPrinted>
  <dcterms:modified xsi:type="dcterms:W3CDTF">2019-07-26T06:09:00Z</dcterms:modified>
  <cp:revision>6</cp:revision>
  <dc:subject/>
  <dc:title>ЗАКЛЮЧЕНИЕ</dc:title>
</cp:coreProperties>
</file>