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орожная кар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держки и сохранения родных языков в Кировской области в 2019 - 2021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КОГОБУ СШ пгт Подосино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051"/>
        <w:gridCol w:w="1720"/>
        <w:gridCol w:w="2676"/>
        <w:gridCol w:w="3722"/>
      </w:tblGrid>
      <w:tr>
        <w:trPr>
          <w:tblHeader w:val="true"/>
          <w:trHeight w:val="7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 исполнени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 Обеспечение реализации права граждан на получение образования на родном языке и изучения родного языка из числа языков народов Российской Федер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административного совета по ознакомлению с нормативно-правовыми документами по введению и реализации предметных областей учебного плана: «Родной язык и литературное чтение на родном языке» (уровень начального общего образования), «Родной язык и родная литература» (уровень основного общего образ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О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ценностного отношения к культурно-историческому и  духовному наследию и использованию родного языка в социальной практике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утверждение «дорожной карты» по введению родного (русского) языка, родной литературы и литературного чтения на родном язы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О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родителей (законных представителей) о праве выбора языка изучения. Разъяснительная работа по введению родного (русского) языка, родной литературы и литературного чтения на родном язы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О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и анализ заявлений родителей (законных представителей) об изучении родного (русского) языка, родной литературы и литературного чтения на родном язы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О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 изменений  в ООП НОО  и  ООП  ООО в соответствии  с  требованиями ФГОС общего образова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УВР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 Обеспечение условий для поддержки и сохранения родных язык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готовности к введению и реализации предметных областей учебного плана: «Родной язык и литературное чтение на родном языке» (уровень начального общего образования), «Родной язык и родная литература» (уровень основного общего образования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юн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ОО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указанных мероприятий позволит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сить уровень квалификации и профессионального мастерства учителей родного языка, реализующих предметную область «Родной язык и родная литература» в рамках ООП НОО и ООП ООО и создать условия для трансляции педагогического опыт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подготовка или переподготовка  педагогов по программам преподавания родного (русского) языка, родной литературы и литературного чтения на родном язы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НМР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передовых образовательных технологий при реализации образовательных программ преподавания родного (русского) языка, родной литературы и литературного чтения на родном язы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НМР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зучения и обсуждения примерных рабочих программ по родному (русскому) языка, родной литературе и литературному чтению на родном языке на заседаниях ШМО учителей начальных классов и учителей русского языка и литерату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ШМО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рабочих программ по родному (русскому) языка, родной литературе и литературному чтению на родном язы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и ШМО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укомплектованности библиотеки учебниками и учебными пособиями, используемыми в образовательном процессе по реализации родного (русского) языка и родной литературы, литературного чтения на родном языке.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- сентябрь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О, педагог-библиотекарь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е приобретение учебной литературы по родному языку,  родной литературе и литературному чтению на родном языке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графика поэтапного введения родного (русского) языка и родной литературы, литературного чтения на родном языке в учебный процесс исходя из кадровых возможностей школы, материально-технических условий, выбора (запросов) родителей (законных представителей), учебных возможностей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– 2020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класс – родной (русский) язык - 1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класс – родной (русский) язык – 1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 класс – родной (русский) язык – 1 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 класс – родной (русский) язык – 0,5ч, родная литература – 0,5 ча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– 2021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1 класс – родной (русский) язык - 1 ч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 класс - родной (русский) язык – 1ч, литературное чтение на родном языке – 1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класс – родной (русский) язык – 1 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6 класс – родной (русский) язык – 1 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 класс – родной (русский) язык – 1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9 класс – родная литература – 1ч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УВР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 Взаимодействие министерства образования Кировской области, органов местного самоуправления, образовательных организаций с органами управления образования других субъектов Российской Федерации, общественными объединениями и иными организациями по вопросам поддержки и сохранения родных язык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ителей и обучающихся образовательных организаций в праздниках, конкурсах, детских объединениях, деятельности творческих коллективов и других мероприятиях, проводимых другими субъектами Российской Федерации, общественными объединениями и иными организациями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ериод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ВР и НМР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преподавания предметов этнокультур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информационно- методического сопровождения работы с одаренными детьми в области этнокультурного образ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обучающихся, вовлеченных в процесс этнокультурного образован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вебинарах, семинарах, конференциях, видеоконференциях и других мероприятиях,  проводимых ИРО Кировской области и другими субъектами Российской Федерации, общественными объединениями и иными организациями по вопросам поддержки и сохранения родных язы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ериод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ВР и НМР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о со СМИ, учреждениями культуры по вопросам поддержки и сохранения родных язык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периода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ВР и НМР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сопровождение развития одаренных и талантливых детей в области этнокультур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периода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директора по ВР и НМР</w:t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Style18">
    <w:name w:val="Красная строка Знак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32:00Z</dcterms:created>
  <dc:creator>Семиколенных Алефтина Михайловна</dc:creator>
  <dc:description/>
  <cp:keywords/>
  <dc:language>en-US</dc:language>
  <cp:lastModifiedBy>Порубова И.Э.</cp:lastModifiedBy>
  <cp:lastPrinted>2019-09-06T15:37:00Z</cp:lastPrinted>
  <dcterms:modified xsi:type="dcterms:W3CDTF">2019-09-06T12:49:00Z</dcterms:modified>
  <cp:revision>9</cp:revision>
  <dc:subject/>
  <dc:title/>
</cp:coreProperties>
</file>